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sz w:val="28"/>
          <w:szCs w:val="28"/>
          <w:lang w:val="de-DE"/>
        </w:rPr>
        <w:t>Bestellung von Cheetah (Vollversio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Name      :______________________________________________</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Vorname: ______________________________________________</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traße / Hausnummer : ____________________________________</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Plz. / Wohnort: _________  ________________________________</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Hiermit bestelle ich _____ Vollversionen von Cheetah Version 1.0 zum Preis von je </w:t>
      </w:r>
      <w:r>
        <w:rPr>
          <w:rFonts w:eastAsia="Times New Roman" w:cs="Times New Roman" w:ascii="Times New Roman" w:hAnsi="Times New Roman"/>
          <w:b/>
          <w:bCs/>
          <w:lang w:val="de-DE"/>
        </w:rPr>
        <w:t>30</w:t>
      </w:r>
      <w:r>
        <w:rPr>
          <w:rFonts w:eastAsia="Times New Roman" w:cs="Times New Roman" w:ascii="Times New Roman" w:hAnsi="Times New Roman"/>
          <w:lang w:val="de-DE"/>
        </w:rPr>
        <w:t xml:space="preserve"> </w:t>
      </w:r>
      <w:r>
        <w:rPr>
          <w:rFonts w:eastAsia="Times New Roman" w:cs="Times New Roman" w:ascii="Times New Roman" w:hAnsi="Times New Roman"/>
          <w:b/>
          <w:bCs/>
          <w:lang w:val="de-DE"/>
        </w:rPr>
        <w:t>DM</w:t>
      </w:r>
      <w:r>
        <w:rPr>
          <w:rFonts w:eastAsia="Times New Roman" w:cs="Times New Roman" w:ascii="Times New Roman" w:hAnsi="Times New Roman"/>
          <w:lang w:val="de-DE"/>
        </w:rPr>
        <w:t xml:space="preserve"> (Inklusive Porto und Verpackung). Außerdem erhalten Sie noch unsere anderen Sharewareprogramme kostenfrei. Das Geld liegt dem Brief passend bei (Es wird kein Wechselgeld zurückgeschickt). Es werden weder Schecks noch ausländisches Geld akzeptiert!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Möchten Sie Infopost über weiter Amazing Bytes Produkte: _____</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Möchten Sie Infopost über Updates: ______</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Bitte senden Sie den Brief a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ven Bosch</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Grüner Weg 5</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52349 Dür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Bei Minderjährigen bitte Unterschrift der Erziehungsberechtigten: _______________________</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ystemanforderungen der Vollversio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Windows 95, ca. 6 MB Festplattenspeicher, circa ab 486 DX/66</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b/>
          <w:b/>
          <w:bCs/>
          <w:sz w:val="16"/>
          <w:szCs w:val="16"/>
          <w:lang w:val="de-DE"/>
        </w:rPr>
      </w:pPr>
      <w:r>
        <w:rPr>
          <w:rFonts w:eastAsia="Times New Roman" w:cs="Times New Roman" w:ascii="Times New Roman" w:hAnsi="Times New Roman"/>
          <w:b/>
          <w:bCs/>
          <w:sz w:val="16"/>
          <w:szCs w:val="16"/>
          <w:lang w:val="de-DE"/>
        </w:rPr>
        <w:t>Ihre Daten werden vertraulich behandelt!</w:t>
      </w:r>
    </w:p>
    <w:p>
      <w:pPr>
        <w:pStyle w:val="Normal"/>
        <w:spacing w:lineRule="auto" w:line="240"/>
        <w:rPr>
          <w:rFonts w:ascii="Times New Roman" w:hAnsi="Times New Roman" w:eastAsia="Times New Roman" w:cs="Times New Roman"/>
          <w:b/>
          <w:b/>
          <w:bCs/>
          <w:sz w:val="16"/>
          <w:szCs w:val="16"/>
          <w:lang w:val="de-DE"/>
        </w:rPr>
      </w:pPr>
      <w:r>
        <w:rPr>
          <w:rFonts w:eastAsia="Times New Roman" w:cs="Times New Roman" w:ascii="Times New Roman" w:hAnsi="Times New Roman"/>
          <w:b/>
          <w:bCs/>
          <w:sz w:val="16"/>
          <w:szCs w:val="16"/>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Hier noch ein paar Fragen, díe freiwillig beantwortet werden, und uns bei der Entwicklung weiterer Programme sehr helf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1. Besitzen Sie irgendwelche Spielekonsolen (Wenn ja welche): ____________________________</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2. Welche weiteren Produktideen haben Sie: ___________________________________________</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___________________________________________________________________________</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3. Welche Konfiguration hat Ihr Computer: ____________________________________________</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___________________________________________________________________________</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___________________________________________________________________________</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___________________________________________________________________________</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4. Welche PC-Zeitschriften lesen Sie: _________________________________________________</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___________________________________________________________________________</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5. Wie alt sind Sie: ______________</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6. Welche Cheats fehlen Ihrer Meinung nach in dem Programm: _____________________________</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___________________________________________________________________________</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7. Was für Spiele kaufen Sie(Zum Beispiel Simualtionen):__________________________________</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8. Spielen Sie oft Adventures: ______________________________________________________</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Bitte füllen Sie diesen Brief in gut leserlichen Druckbuchstaben aus. Dank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